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lá galer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se é meu primeiro tutorial e espero que gostem, escolhi fazer um fundo abstrato todo feito no fireworks para uma assinatura. Então vamos ao trabalh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S: para fazer este tutorial vc prescisa ter os plugins Eye Candy Full e Xenofe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bra um novo arquivo, estou usando as dimensões 468x100. Faça um retângulo com dimensões iguais ou de preferencia maiores que a img de qualquer co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ora começa o show hehehe, vai em plugins&gt;xenofex&gt; little fluffy clouds e tente fazer um efeito igual ou parecido com esse da im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2805" cy="4956175"/>
            <wp:effectExtent l="0" t="0" r="0" b="0"/>
            <wp:docPr id="1" name="tuto_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to_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ós fazer isso va novamente em plugins&gt;xenofex&gt; crumple e deixe como mostra essa im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object w:dxaOrig="8384" w:dyaOrig="6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95pt;height:334.6pt" filled="f" o:ole="">
            <v:imagedata r:id="rId4" o:title=""/>
          </v:shape>
          <o:OLEObject Type="Embed" ProgID="" ShapeID="ole_rId3" DrawAspect="Content" ObjectID="_988588121" r:id="rId3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resultado deverá ficar parecido com ess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object w:dxaOrig="7049" w:dyaOrig="15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2.45pt;height:77.25pt" filled="f" o:ole="">
            <v:imagedata r:id="rId6" o:title=""/>
          </v:shape>
          <o:OLEObject Type="Embed" ProgID="" ShapeID="ole_rId5" DrawAspect="Content" ObjectID="_512519116" r:id="rId5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ora vamos usufruir um pouco do Eye Candy full para terminarmos nosso fundo abstrato, va em plugins&gt;eye candy full&gt; squit e deixe como mostra a im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object w:dxaOrig="8939" w:dyaOrig="66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95pt;height:333.7pt" filled="f" o:ole="">
            <v:imagedata r:id="rId8" o:title=""/>
          </v:shape>
          <o:OLEObject Type="Embed" ProgID="" ShapeID="ole_rId7" DrawAspect="Content" ObjectID="_1486750980" r:id="rId7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resultado deverá ficar assim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object w:dxaOrig="7066" w:dyaOrig="15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3.3pt;height:76.5pt" filled="f" o:ole="">
            <v:imagedata r:id="rId10" o:title=""/>
          </v:shape>
          <o:OLEObject Type="Embed" ProgID="" ShapeID="ole_rId9" DrawAspect="Content" ObjectID="_1935431948" r:id="rId9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gora é so deixar a imaginação rolar solta e preencher o fundo abstrato com o seu tema de assinatura escolhido, eu escolhi fazer nos temas da macromedia e consegui os seguintes resultado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drawing>
          <wp:inline distT="0" distB="0" distL="0" distR="0">
            <wp:extent cx="4457700" cy="952500"/>
            <wp:effectExtent l="0" t="0" r="0" b="0"/>
            <wp:docPr id="2" name="sign_firewor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gn_firework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drawing>
          <wp:inline distT="0" distB="0" distL="0" distR="0">
            <wp:extent cx="4457700" cy="952500"/>
            <wp:effectExtent l="0" t="0" r="0" b="0"/>
            <wp:docPr id="3" name="sign_dreamwea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gn_dreamweave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drawing>
          <wp:inline distT="0" distB="0" distL="0" distR="0">
            <wp:extent cx="4457700" cy="952500"/>
            <wp:effectExtent l="0" t="0" r="0" b="0"/>
            <wp:docPr id="4" name="sign_fl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gn_flash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pero que tenham gostado desse simples tutorial mas que pode ser útil para quem curte fazer efeitos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raço,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immy (jimmyarts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6:28:00Z</dcterms:created>
  <dc:creator>Maine Cristina</dc:creator>
  <dc:description/>
  <dc:language>en-US</dc:language>
  <cp:lastModifiedBy>Maine Cristina</cp:lastModifiedBy>
  <dcterms:modified xsi:type="dcterms:W3CDTF">2005-01-23T17:28:00Z</dcterms:modified>
  <cp:revision>1</cp:revision>
  <dc:subject/>
  <dc:title>Olá galera,</dc:title>
</cp:coreProperties>
</file>